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390"/>
        <w:gridCol w:w="295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w w:val="200"/>
                <w:sz w:val="40"/>
                <w:szCs w:val="40"/>
              </w:rPr>
            </w:pPr>
            <w:r>
              <w:rPr>
                <w:b/>
                <w:bCs/>
                <w:color w:val="000000"/>
                <w:w w:val="200"/>
                <w:sz w:val="40"/>
                <w:szCs w:val="40"/>
              </w:rPr>
              <w:t>1</w:t>
            </w:r>
          </w:p>
          <w:p>
            <w:pPr>
              <w:pStyle w:val="TextBody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r, 14.09.0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chüleraufnahme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inführung / Hausordnung / Rundgang</w:t>
              <w:br/>
              <w:t>siehe Checkliste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rufsgeschichte (siehe SW 2)</w:t>
              <w:b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w w:val="200"/>
                <w:sz w:val="40"/>
                <w:szCs w:val="40"/>
              </w:rPr>
            </w:pPr>
            <w:r>
              <w:rPr>
                <w:b/>
                <w:bCs/>
                <w:color w:val="000000"/>
                <w:w w:val="200"/>
                <w:sz w:val="40"/>
                <w:szCs w:val="40"/>
              </w:rPr>
              <w:t>2</w:t>
            </w:r>
          </w:p>
          <w:p>
            <w:pPr>
              <w:pStyle w:val="TextBody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r, 21.09.07</w:t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F1/1 von 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Verwaltung: 1 h</w:t>
            </w:r>
          </w:p>
          <w:p>
            <w:pPr>
              <w:pStyle w:val="TextBody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LS1: </w:t>
              <w:tab/>
              <w:t xml:space="preserve">Beruf, Ausbildung, Arbeitsplatz </w:t>
              <w:br/>
              <w:tab/>
              <w:t>kennen lernen:</w:t>
            </w:r>
          </w:p>
          <w:p>
            <w:pPr>
              <w:pStyle w:val="TextBody"/>
              <w:rPr/>
            </w:pPr>
            <w:r>
              <w:rPr>
                <w:color w:val="000000"/>
                <w:sz w:val="20"/>
              </w:rPr>
              <w:t>Berufsgeschichte</w:t>
              <w:tab/>
              <w:t>(BA: Arb.Blatt)</w:t>
              <w:br/>
              <w:tab/>
              <w:tab/>
              <w:tab/>
              <w:t>(BA: Aufg.-Blatt)</w:t>
              <w:br/>
              <w:tab/>
              <w:tab/>
              <w:tab/>
              <w:t>BA: Buch S. 07-09</w:t>
              <w:br/>
              <w:tab/>
              <w:tab/>
              <w:tab/>
              <w:t>BA: Aufg. S. 09</w:t>
              <w:br/>
              <w:tab/>
              <w:tab/>
              <w:tab/>
              <w:t>KD: Buch S. 07-10</w:t>
              <w:br/>
              <w:tab/>
              <w:tab/>
              <w:tab/>
              <w:t>KD: Aufg. S. 10</w:t>
            </w:r>
          </w:p>
          <w:p>
            <w:pPr>
              <w:pStyle w:val="TextBody"/>
              <w:rPr/>
            </w:pPr>
            <w:r>
              <w:rPr>
                <w:color w:val="000000"/>
                <w:sz w:val="20"/>
              </w:rPr>
              <w:t>Berufsentwicklung</w:t>
              <w:tab/>
              <w:t>BA: Buch S. 10-19</w:t>
              <w:br/>
              <w:tab/>
              <w:tab/>
              <w:tab/>
              <w:t>BA: Aufg. S. 19</w:t>
            </w:r>
          </w:p>
          <w:p>
            <w:pPr>
              <w:pStyle w:val="TextBody"/>
              <w:rPr/>
            </w:pPr>
            <w:r>
              <w:rPr>
                <w:color w:val="000000"/>
                <w:sz w:val="20"/>
              </w:rPr>
              <w:tab/>
              <w:tab/>
              <w:tab/>
              <w:t>KD: Buch S. 10-18</w:t>
              <w:br/>
              <w:tab/>
              <w:tab/>
              <w:tab/>
              <w:t>KD: Aufg. S. 18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ab/>
              <w:t>Ausbildung im Dualen System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ab/>
              <w:t>Fort- und Weiterbildung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ufgabenstellung für BTW: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ab/>
              <w:t>Ausmessen der Backstubenmaße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ab/>
              <w:t>Ausmessen der Schaufenster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ab/>
              <w:t>Ermittlung der Backofenanschluss-</w:t>
              <w:br/>
              <w:tab/>
              <w:t>leistung (kWh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w w:val="200"/>
                <w:sz w:val="40"/>
                <w:szCs w:val="40"/>
              </w:rPr>
            </w:pPr>
            <w:r>
              <w:rPr>
                <w:b/>
                <w:bCs/>
                <w:color w:val="000000"/>
                <w:w w:val="200"/>
                <w:sz w:val="40"/>
                <w:szCs w:val="40"/>
              </w:rPr>
              <w:t>3</w:t>
            </w:r>
          </w:p>
          <w:p>
            <w:pPr>
              <w:pStyle w:val="TextBody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, 24.09.07</w:t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H1BA</w:t>
            </w:r>
          </w:p>
          <w:p>
            <w:pPr>
              <w:pStyle w:val="TextBody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d</w:t>
            </w:r>
          </w:p>
          <w:p>
            <w:pPr>
              <w:pStyle w:val="TextBody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, 27.09.07</w:t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H1KD</w:t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highlight w:val="yellow"/>
              </w:rPr>
              <w:t>Maßeinheiten + Flächenformeln besprechen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ckstuben-Grundrissplan erstellen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schinen einzeichnen (mit Zahl markieren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color w:val="000000"/>
                <w:sz w:val="20"/>
              </w:rPr>
              <w:t>LF1/1 von 3</w:t>
            </w:r>
          </w:p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H1BA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H1KD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inführung in die Werkstatt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schinen kennen lernen am Beispiel eines einfachen Teiges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 BT gestellte Aufgaben erledigen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w w:val="200"/>
                <w:sz w:val="40"/>
                <w:szCs w:val="40"/>
              </w:rPr>
            </w:pPr>
            <w:r>
              <w:rPr>
                <w:b/>
                <w:bCs/>
                <w:color w:val="000000"/>
                <w:w w:val="200"/>
                <w:sz w:val="40"/>
                <w:szCs w:val="40"/>
              </w:rPr>
              <w:t>3</w:t>
            </w:r>
          </w:p>
          <w:p>
            <w:pPr>
              <w:pStyle w:val="TextBody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r, 28.09.07</w:t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F1/2 von 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h</w:t>
            </w:r>
          </w:p>
          <w:p>
            <w:pPr>
              <w:pStyle w:val="TextBody"/>
              <w:shd w:fill="99CCFF" w:val="clear"/>
              <w:rPr/>
            </w:pPr>
            <w:r>
              <w:rPr>
                <w:color w:val="000000"/>
                <w:sz w:val="20"/>
              </w:rPr>
              <w:t>Beschriftung des Plans (Maschinenliste) auf gesondertem Blatt in besonderer Schrift vornehmen (</w:t>
            </w:r>
            <w:r>
              <w:rPr>
                <w:rFonts w:eastAsia="Wingdings" w:cs="Wingdings" w:ascii="Wingdings" w:hAnsi="Wingdings"/>
                <w:color w:val="000000"/>
                <w:sz w:val="20"/>
              </w:rPr>
              <w:t></w:t>
            </w:r>
            <w:r>
              <w:rPr>
                <w:color w:val="000000"/>
                <w:sz w:val="20"/>
              </w:rPr>
              <w:t xml:space="preserve"> Schriftarten-Vorlage, 1. Schrift: Schmalschrift) </w:t>
            </w:r>
          </w:p>
          <w:p>
            <w:pPr>
              <w:pStyle w:val="TextBody"/>
              <w:shd w:fill="99CCFF" w:val="clea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undrissplan + Maschinenliste als HA fertig stellen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h</w:t>
            </w:r>
          </w:p>
          <w:p>
            <w:pPr>
              <w:pStyle w:val="TextBody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  <w:t>Flächenberechnungen</w:t>
              <w:br/>
              <w:tab/>
              <w:t>Blatt: Umrechnung von Maßeinheiten</w:t>
              <w:br/>
              <w:tab/>
              <w:t xml:space="preserve">Blatt: Flächenberechnung, </w:t>
              <w:br/>
              <w:tab/>
              <w:tab/>
              <w:t>Quadrat, Rechteck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highlight w:val="yellow"/>
              </w:rPr>
              <w:tab/>
              <w:t xml:space="preserve">Buch S. 19 (KD) 20 (BA), </w:t>
              <w:br/>
              <w:tab/>
              <w:t>evtl. mit eigenen Zahlen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schinen, Geräte, Werkzeuge (HA)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ab/>
              <w:t xml:space="preserve">Buch S. 20-26 </w:t>
              <w:br/>
              <w:tab/>
              <w:t>(Hinweis zur privaten Vertiefung)</w:t>
            </w:r>
          </w:p>
          <w:p>
            <w:pPr>
              <w:pStyle w:val="TextBody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Fortsetzung nächste Seite</w:t>
            </w:r>
          </w:p>
          <w:p>
            <w:pPr>
              <w:pStyle w:val="TextBody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  <w:t>Betriebseinrichtung Kostenberechnung</w:t>
              <w:br/>
              <w:tab/>
              <w:t>Blatt: Energiekosten (kWh)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highlight w:val="yellow"/>
              </w:rPr>
              <w:tab/>
              <w:t>Buch S. 19 (KD) 20 BA) Nr 4</w:t>
              <w:br/>
              <w:t>Tortenboden (Kreis)</w:t>
              <w:br/>
              <w:tab/>
              <w:t>Buch S. 22 Nr 1-3</w:t>
              <w:br/>
              <w:tab/>
              <w:t>Blatt: Flächenberechnung Kreis</w:t>
              <w:br/>
              <w:tab/>
              <w:t>Buch S. 22 Nr 4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h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rufl. Anforderungsprofil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ab/>
              <w:t>Buch S. 29 (KD) 31 (BA) Aufgaben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tegration/Zusammenarbeit im Team</w:t>
              <w:br/>
              <w:tab/>
              <w:t>Buch S. 30 (KD) 32 (BA) evtl. Aufgaben</w:t>
              <w:br/>
              <w:tab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w w:val="200"/>
                <w:sz w:val="40"/>
                <w:szCs w:val="40"/>
              </w:rPr>
            </w:pPr>
            <w:r>
              <w:rPr>
                <w:b/>
                <w:bCs/>
                <w:color w:val="000000"/>
                <w:w w:val="200"/>
                <w:sz w:val="40"/>
                <w:szCs w:val="40"/>
              </w:rPr>
              <w:t>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Ferien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w w:val="200"/>
                <w:sz w:val="40"/>
                <w:szCs w:val="40"/>
              </w:rPr>
            </w:pPr>
            <w:r>
              <w:rPr>
                <w:b/>
                <w:bCs/>
                <w:color w:val="000000"/>
                <w:w w:val="200"/>
                <w:sz w:val="40"/>
                <w:szCs w:val="40"/>
              </w:rPr>
              <w:t>5</w:t>
            </w:r>
          </w:p>
          <w:p>
            <w:pPr>
              <w:pStyle w:val="TextBody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r, 12.10.07</w:t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F1/3 von 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99CCFF" w:val="clea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o, 08.10.07 Südback</w:t>
            </w:r>
          </w:p>
          <w:p>
            <w:pPr>
              <w:pStyle w:val="TextBody"/>
              <w:shd w:fill="99CCFF" w:val="clea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TextBody"/>
              <w:shd w:fill="99CCFF" w:val="clea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 Grundriss/Maschinenliste einsammeln</w:t>
            </w:r>
          </w:p>
          <w:p>
            <w:pPr>
              <w:pStyle w:val="TextBody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TextBody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LS 2: </w:t>
              <w:tab/>
              <w:t>Hygieneschulung durchführen</w:t>
            </w:r>
          </w:p>
          <w:p>
            <w:pPr>
              <w:pStyle w:val="TextBody"/>
              <w:rPr/>
            </w:pPr>
            <w:r>
              <w:rPr>
                <w:color w:val="000000"/>
                <w:sz w:val="20"/>
              </w:rPr>
              <w:t>Merkblätter</w:t>
              <w:br/>
              <w:t>KD-Buch S. 49-57, Aufgaben S. 57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ab/>
              <w:t>Nr. 1-18 jeder einzeln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-Buch S. 51-56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ab/>
              <w:t>Nr. 1-15 jeder einzeln</w:t>
              <w:br/>
              <w:tab/>
              <w:t xml:space="preserve">entspricht den KD-Fragen, </w:t>
              <w:br/>
              <w:tab/>
              <w:t>Nr. 10, 17, 18 der KD-Fragen fehlen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w w:val="200"/>
                <w:sz w:val="40"/>
                <w:szCs w:val="40"/>
              </w:rPr>
            </w:pPr>
            <w:r>
              <w:rPr>
                <w:b/>
                <w:bCs/>
                <w:color w:val="000000"/>
                <w:w w:val="200"/>
                <w:sz w:val="40"/>
                <w:szCs w:val="40"/>
              </w:rPr>
              <w:t>6</w:t>
            </w:r>
          </w:p>
          <w:p>
            <w:pPr>
              <w:pStyle w:val="TextBody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, 23.10.06</w:t>
            </w:r>
          </w:p>
          <w:p>
            <w:pPr>
              <w:pStyle w:val="TextBody"/>
              <w:jc w:val="center"/>
              <w:rPr>
                <w:b/>
                <w:b/>
                <w:bCs/>
                <w:color w:val="000000"/>
                <w:w w:val="200"/>
                <w:sz w:val="40"/>
                <w:szCs w:val="40"/>
              </w:rPr>
            </w:pPr>
            <w:r>
              <w:rPr>
                <w:b/>
                <w:color w:val="000000"/>
                <w:sz w:val="20"/>
              </w:rPr>
              <w:t>H1BA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ygiene etc., Fertigstellung/Wiederholung</w:t>
              <w:br/>
              <w:t>Tierische Schädlinge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ab/>
              <w:t>Buch S. 63-65, Aufgaben S. 65</w:t>
              <w:br/>
              <w:tab/>
              <w:t>Nr. 1-8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inigung</w:t>
            </w:r>
          </w:p>
          <w:p>
            <w:pPr>
              <w:pStyle w:val="TextBody"/>
              <w:shd w:fill="99CCFF" w:val="clea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ab/>
              <w:t>Buch S. 65-67, Aufgaben S. 67</w:t>
              <w:br/>
              <w:tab/>
              <w:t>Nr. 1-1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000000"/>
                <w:w w:val="200"/>
                <w:sz w:val="40"/>
                <w:szCs w:val="40"/>
              </w:rPr>
            </w:pPr>
            <w:r>
              <w:rPr>
                <w:b/>
                <w:bCs/>
                <w:color w:val="000000"/>
                <w:w w:val="200"/>
                <w:sz w:val="40"/>
                <w:szCs w:val="4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w w:val="200"/>
                <w:sz w:val="20"/>
                <w:szCs w:val="40"/>
              </w:rPr>
            </w:pPr>
            <w:r>
              <w:rPr>
                <w:b/>
                <w:bCs/>
                <w:color w:val="000000"/>
                <w:w w:val="200"/>
                <w:sz w:val="20"/>
                <w:szCs w:val="4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F1/2 von 3</w:t>
            </w:r>
          </w:p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H1BA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ygieneplan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insatz von Reinigungsmitteln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legen von Nährböden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tc.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rbeitsschutz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fallschwerpunkt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w w:val="200"/>
                <w:sz w:val="40"/>
                <w:szCs w:val="40"/>
              </w:rPr>
            </w:pPr>
            <w:r>
              <w:rPr>
                <w:b/>
                <w:bCs/>
                <w:color w:val="000000"/>
                <w:w w:val="200"/>
                <w:sz w:val="40"/>
                <w:szCs w:val="40"/>
              </w:rPr>
              <w:t>6</w:t>
            </w:r>
          </w:p>
          <w:p>
            <w:pPr>
              <w:pStyle w:val="TextBody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r, 19.10.07</w:t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F1/4 von 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0"/>
              </w:rPr>
              <w:t>MO im Buch (lesen + Aufg.)</w:t>
              <w:br/>
              <w:t>Mikroorganismen (2 Arb.-Blätter) NOTE</w:t>
              <w:br/>
              <w:tab/>
              <w:t>Hilfsmittel: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ab/>
              <w:t>KD-Buch S. 58-63 / BA 57-62</w:t>
              <w:br/>
              <w:tab/>
            </w:r>
            <w:r>
              <w:rPr>
                <w:color w:val="000000"/>
                <w:sz w:val="20"/>
                <w:highlight w:val="yellow"/>
              </w:rPr>
              <w:t>Berechnung: MO.Vermehrung</w:t>
              <w:br/>
              <w:tab/>
              <w:t>Merkblatt</w:t>
              <w:br/>
              <w:tab/>
              <w:t>Aufg. S. 63 Nr. 23, 24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ßeinheiten: Ü-Blatt 2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hd w:fill="99CCFF" w:val="clear"/>
              </w:rPr>
              <w:t>Liste von Backwaren in Zierschrift</w:t>
              <w:br/>
              <w:t>HA: fertigstellen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w w:val="200"/>
                <w:sz w:val="40"/>
                <w:szCs w:val="40"/>
              </w:rPr>
            </w:pPr>
            <w:r>
              <w:rPr>
                <w:b/>
                <w:bCs/>
                <w:color w:val="000000"/>
                <w:w w:val="200"/>
                <w:sz w:val="40"/>
                <w:szCs w:val="40"/>
              </w:rPr>
              <w:t>7</w:t>
            </w:r>
          </w:p>
          <w:p>
            <w:pPr>
              <w:pStyle w:val="TextBody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, 25.10.07</w:t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H1KD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chriftübungen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600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000000"/>
                <w:w w:val="200"/>
                <w:sz w:val="40"/>
                <w:szCs w:val="40"/>
              </w:rPr>
            </w:pPr>
            <w:r>
              <w:rPr>
                <w:b/>
                <w:bCs/>
                <w:color w:val="000000"/>
                <w:w w:val="200"/>
                <w:sz w:val="40"/>
                <w:szCs w:val="4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w w:val="200"/>
                <w:sz w:val="20"/>
                <w:szCs w:val="40"/>
              </w:rPr>
            </w:pPr>
            <w:r>
              <w:rPr>
                <w:b/>
                <w:bCs/>
                <w:color w:val="000000"/>
                <w:w w:val="200"/>
                <w:sz w:val="20"/>
                <w:szCs w:val="4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F1/2 von 3</w:t>
            </w:r>
          </w:p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H1KD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ygieneplan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insatz von Reinigungsmitteln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legen von Nährböden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tc.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rbeitsschutz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fallschwerpunkte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w w:val="200"/>
                <w:sz w:val="40"/>
                <w:szCs w:val="40"/>
              </w:rPr>
            </w:pPr>
            <w:r>
              <w:rPr>
                <w:b/>
                <w:bCs/>
                <w:color w:val="000000"/>
                <w:w w:val="200"/>
                <w:sz w:val="40"/>
                <w:szCs w:val="40"/>
              </w:rPr>
              <w:t>7</w:t>
            </w:r>
          </w:p>
          <w:p>
            <w:pPr>
              <w:pStyle w:val="TextBody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r, 26.10.07</w:t>
            </w:r>
          </w:p>
          <w:p>
            <w:pPr>
              <w:pStyle w:val="TextBody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F1/5 von 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99CCFF" w:val="clear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 Liste von Backwaren in Zierschrift einsammeln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ygiene etc., Fertigstellung/Wiederholung</w:t>
              <w:br/>
              <w:t>Tierische Schädlinge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ab/>
              <w:t>Buch S. 63-65, Aufgaben S. 65</w:t>
              <w:br/>
              <w:tab/>
              <w:t>Nr. 1-8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inigung</w:t>
            </w:r>
          </w:p>
          <w:p>
            <w:pPr>
              <w:pStyle w:val="TextBody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ab/>
              <w:t>Buch S. 65-67, Aufgaben S. 67</w:t>
              <w:br/>
              <w:tab/>
              <w:t>Nr. 1-10</w:t>
            </w:r>
          </w:p>
          <w:p>
            <w:pPr>
              <w:pStyle w:val="TextBody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LS 3:</w:t>
              <w:tab/>
              <w:t xml:space="preserve">Schulung für Arbeitssicherheit </w:t>
              <w:br/>
              <w:tab/>
              <w:t>durchführen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ab/>
              <w:t>Buch S. 33-43 Aufgaben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rgonomie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mweltschutz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000000"/>
                <w:w w:val="200"/>
                <w:sz w:val="40"/>
                <w:szCs w:val="40"/>
              </w:rPr>
            </w:pPr>
            <w:r>
              <w:rPr>
                <w:b/>
                <w:bCs/>
                <w:color w:val="000000"/>
                <w:w w:val="200"/>
                <w:sz w:val="40"/>
                <w:szCs w:val="4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99CCFF" w:val="clear"/>
              <w:snapToGrid w:val="false"/>
              <w:jc w:val="center"/>
              <w:rPr>
                <w:b/>
                <w:b/>
                <w:bCs/>
                <w:color w:val="000000"/>
                <w:w w:val="200"/>
                <w:sz w:val="20"/>
                <w:szCs w:val="40"/>
              </w:rPr>
            </w:pPr>
            <w:r>
              <w:rPr>
                <w:b/>
                <w:bCs/>
                <w:color w:val="000000"/>
                <w:w w:val="200"/>
                <w:sz w:val="20"/>
                <w:szCs w:val="40"/>
              </w:rPr>
            </w:r>
          </w:p>
          <w:p>
            <w:pPr>
              <w:pStyle w:val="TextBody"/>
              <w:shd w:fill="99CCFF" w:val="clear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FERIEN</w:t>
            </w:r>
          </w:p>
          <w:p>
            <w:pPr>
              <w:pStyle w:val="TextBody"/>
              <w:shd w:fill="99CCFF" w:val="clear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w w:val="200"/>
                <w:sz w:val="40"/>
                <w:szCs w:val="40"/>
              </w:rPr>
            </w:pPr>
            <w:r>
              <w:rPr>
                <w:b/>
                <w:bCs/>
                <w:color w:val="000000"/>
                <w:w w:val="200"/>
                <w:sz w:val="40"/>
                <w:szCs w:val="40"/>
              </w:rPr>
              <w:t>8</w:t>
            </w:r>
          </w:p>
          <w:p>
            <w:pPr>
              <w:pStyle w:val="TextBody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r, 09.11.07</w:t>
            </w:r>
          </w:p>
          <w:p>
            <w:pPr>
              <w:pStyle w:val="TextBody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F1/6 von 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color w:val="000000"/>
                <w:sz w:val="20"/>
              </w:rPr>
              <w:t>LS 4:</w:t>
              <w:tab/>
              <w:t xml:space="preserve">Den Weg vom Rohstoff zum fertigen </w:t>
              <w:br/>
              <w:tab/>
              <w:t>Erzeugnis erfassen</w:t>
            </w:r>
            <w:r>
              <w:rPr>
                <w:color w:val="000000"/>
                <w:sz w:val="20"/>
              </w:rPr>
              <w:t xml:space="preserve"> (Arbeitsblätter)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tivation: Folie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ielangabe (TA)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r wollen backen (MindMap)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chtige Rohstoffe sammeln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hstoffe in Gruppen einteilen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hstofflagerung (Folie/Arb.Blatt)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nsorik (Arb.Blatt)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zepturumrechnung mit der Schlüsselzahl</w:t>
              <w:b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w w:val="200"/>
                <w:sz w:val="40"/>
                <w:szCs w:val="40"/>
              </w:rPr>
            </w:pPr>
            <w:r>
              <w:rPr>
                <w:b/>
                <w:bCs/>
                <w:color w:val="000000"/>
                <w:w w:val="200"/>
                <w:sz w:val="40"/>
                <w:szCs w:val="40"/>
              </w:rPr>
              <w:t>9</w:t>
            </w:r>
          </w:p>
          <w:p>
            <w:pPr>
              <w:pStyle w:val="TextBody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, 12.11.07</w:t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H1BA</w:t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jekt Handzettel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15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F1/3 von 3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H1BA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om Rohstoff zum Erzeugnis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areneingangskontrolle</w:t>
              <w:br/>
              <w:t>(Arb.Blatt: Prüfplan für Rohstoffannahme aus BT)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nsorische Prüfungen (Arb.Blatt)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ülltrennung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mweltschonende Verpackung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pfelkuchen herstellen (Arb.Blatt: Rezeptur Schwäb. Apfelkuchen aus BT,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rb.Blatt: Arbeitsplan aus BT)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pfelkuchen bewerten (Arb.Blatt: Testplan für Apfelkuchen</w:t>
              <w:br/>
              <w:t>Arb.Blatt: Prüfschema für Feine Backwaren aus BT)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w w:val="200"/>
                <w:sz w:val="40"/>
                <w:szCs w:val="40"/>
              </w:rPr>
            </w:pPr>
            <w:r>
              <w:rPr>
                <w:b/>
                <w:bCs/>
                <w:color w:val="000000"/>
                <w:w w:val="200"/>
                <w:sz w:val="40"/>
                <w:szCs w:val="40"/>
              </w:rPr>
              <w:t>9</w:t>
            </w:r>
          </w:p>
          <w:p>
            <w:pPr>
              <w:pStyle w:val="TextBody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r, 16.11.07</w:t>
            </w:r>
          </w:p>
          <w:p>
            <w:pPr>
              <w:pStyle w:val="TextBody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F1/7 von 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ögliche Mängel bei Rohstoffanlieferung (Arb.Blatt)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üfplan für Rohstoffannahme (Arb.Blatt)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highlight w:val="yellow"/>
              </w:rPr>
              <w:t>Rezepturumrechnung / Schlüsselzahl</w:t>
            </w:r>
            <w:r>
              <w:rPr>
                <w:color w:val="000000"/>
                <w:sz w:val="20"/>
              </w:rPr>
              <w:t xml:space="preserve"> (Übungen)</w:t>
            </w:r>
          </w:p>
          <w:p>
            <w:pPr>
              <w:pStyle w:val="TextBody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  <w:t>Umgang mit Brüchen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Rezeptur: Schwäb. Apfelkuchen </w:t>
              <w:br/>
              <w:t>Rezepturumstellung auf 1,250 kg Teig</w:t>
              <w:br/>
              <w:t>(Rezept ohne Mandeln und Brösel) SZ 2,2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usammenfassung:</w:t>
              <w:br/>
              <w:t>Schwedenrätsel (Arb.Blatt) -&gt; Begriffe für Fließschema</w:t>
              <w:br/>
              <w:t xml:space="preserve">Fließschema (Arb.Blatt) 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highlight w:val="cyan"/>
              </w:rPr>
              <w:t>Zierschrift-Übungen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jekt Handzettel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w w:val="200"/>
                <w:sz w:val="40"/>
                <w:szCs w:val="40"/>
              </w:rPr>
            </w:pPr>
            <w:r>
              <w:rPr>
                <w:b/>
                <w:bCs/>
                <w:color w:val="000000"/>
                <w:w w:val="200"/>
                <w:sz w:val="40"/>
                <w:szCs w:val="40"/>
              </w:rPr>
              <w:t>10</w:t>
            </w:r>
          </w:p>
          <w:p>
            <w:pPr>
              <w:pStyle w:val="TextBody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, 22.11.07</w:t>
            </w:r>
          </w:p>
          <w:p>
            <w:pPr>
              <w:pStyle w:val="TextBody"/>
              <w:jc w:val="center"/>
              <w:rPr>
                <w:b/>
                <w:b/>
                <w:bCs/>
                <w:color w:val="000000"/>
                <w:w w:val="200"/>
                <w:sz w:val="40"/>
                <w:szCs w:val="40"/>
              </w:rPr>
            </w:pPr>
            <w:r>
              <w:rPr>
                <w:b/>
                <w:color w:val="000000"/>
                <w:sz w:val="20"/>
              </w:rPr>
              <w:t>H1KD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w w:val="200"/>
                <w:sz w:val="20"/>
                <w:szCs w:val="40"/>
              </w:rPr>
            </w:pPr>
            <w:r>
              <w:rPr>
                <w:b/>
                <w:bCs/>
                <w:color w:val="000000"/>
                <w:w w:val="200"/>
                <w:sz w:val="20"/>
                <w:szCs w:val="40"/>
              </w:rPr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jekt Handzettel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000000"/>
                <w:w w:val="200"/>
                <w:sz w:val="40"/>
                <w:szCs w:val="40"/>
              </w:rPr>
            </w:pPr>
            <w:r>
              <w:rPr>
                <w:b/>
                <w:bCs/>
                <w:color w:val="000000"/>
                <w:w w:val="200"/>
                <w:sz w:val="40"/>
                <w:szCs w:val="4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w w:val="200"/>
                <w:sz w:val="20"/>
                <w:szCs w:val="40"/>
              </w:rPr>
            </w:pPr>
            <w:r>
              <w:rPr>
                <w:b/>
                <w:bCs/>
                <w:color w:val="000000"/>
                <w:w w:val="200"/>
                <w:sz w:val="20"/>
                <w:szCs w:val="4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F1/3 von 3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H1KD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om Rohstoff zum Erzeugnis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areneingangskontrolle</w:t>
              <w:br/>
              <w:t>(Arb.Blatt: Prüfplan für Rohstoffannahme aus BT)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nsorische Prüfungen (Arb.Blatt)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ülltrennung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mweltschonende Verpackung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pfelkuchen herstellen (Arb.Blatt: Rezeptur Schwäb. Apfelkuchen aus BT,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rb.Blatt: Arbeitsplan aus BT)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pfelkuchen bewerten (Arb.Blatt: Testplan für Apfelkuchen</w:t>
              <w:br/>
              <w:t>Arb.Blatt: Prüfschema für Feine Backwaren aus BT)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w w:val="200"/>
                <w:sz w:val="40"/>
                <w:szCs w:val="40"/>
              </w:rPr>
            </w:pPr>
            <w:r>
              <w:rPr>
                <w:b/>
                <w:bCs/>
                <w:color w:val="000000"/>
                <w:w w:val="200"/>
                <w:sz w:val="40"/>
                <w:szCs w:val="40"/>
              </w:rPr>
              <w:t>10</w:t>
            </w:r>
          </w:p>
          <w:p>
            <w:pPr>
              <w:pStyle w:val="TextBody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r, 23.11.07</w:t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F1/8 von 8</w:t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anschließend LF 2)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TextBody"/>
        <w:ind w:left="3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left="360" w:hanging="0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360" w:hanging="0"/>
      <w:rPr>
        <w:b/>
        <w:b/>
        <w:bCs/>
        <w:color w:val="000000"/>
        <w:sz w:val="24"/>
      </w:rPr>
    </w:pPr>
    <w:r>
      <w:rPr>
        <w:b/>
        <w:bCs/>
        <w:color w:val="000000"/>
        <w:sz w:val="24"/>
      </w:rPr>
      <w:t xml:space="preserve">LF 1: </w:t>
    </w:r>
    <w:r>
      <w:rPr>
        <w:sz w:val="28"/>
      </w:rPr>
      <w:t>Unterweisen einer neuen Mitarbeiterin / eines neuen Mitarbeiters</w:t>
    </w:r>
  </w:p>
  <w:p>
    <w:pPr>
      <w:pStyle w:val="TextBody"/>
      <w:ind w:left="360" w:hanging="0"/>
      <w:rPr>
        <w:b/>
        <w:b/>
        <w:bCs/>
        <w:color w:val="000000"/>
        <w:sz w:val="24"/>
      </w:rPr>
    </w:pPr>
    <w:r>
      <w:rPr>
        <w:b/>
        <w:bCs/>
        <w:color w:val="000000"/>
        <w:sz w:val="24"/>
      </w:rPr>
    </w:r>
  </w:p>
  <w:tbl>
    <w:tblPr>
      <w:tblW w:w="8850" w:type="dxa"/>
      <w:jc w:val="left"/>
      <w:tblInd w:w="2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10"/>
      <w:gridCol w:w="4390"/>
      <w:gridCol w:w="2950"/>
    </w:tblGrid>
    <w:tr>
      <w:trPr>
        <w:trHeight w:val="466" w:hRule="atLeast"/>
      </w:trPr>
      <w:tc>
        <w:tcPr>
          <w:tcW w:w="15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TextBody"/>
            <w:jc w:val="center"/>
            <w:rPr>
              <w:b/>
              <w:b/>
              <w:bCs/>
              <w:color w:val="000000"/>
              <w:w w:val="200"/>
              <w:sz w:val="40"/>
              <w:szCs w:val="40"/>
            </w:rPr>
          </w:pPr>
          <w:r>
            <w:rPr>
              <w:b/>
              <w:bCs/>
              <w:color w:val="000000"/>
              <w:w w:val="200"/>
              <w:sz w:val="40"/>
              <w:szCs w:val="40"/>
            </w:rPr>
            <w:t>SW</w:t>
          </w:r>
        </w:p>
        <w:p>
          <w:pPr>
            <w:pStyle w:val="TextBody"/>
            <w:jc w:val="center"/>
            <w:rPr>
              <w:b/>
              <w:b/>
              <w:bCs/>
              <w:color w:val="000000"/>
              <w:sz w:val="24"/>
            </w:rPr>
          </w:pPr>
          <w:r>
            <w:rPr>
              <w:b/>
              <w:bCs/>
              <w:color w:val="000000"/>
              <w:sz w:val="24"/>
            </w:rPr>
            <w:t>Datum</w:t>
          </w:r>
        </w:p>
      </w:tc>
      <w:tc>
        <w:tcPr>
          <w:tcW w:w="4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TextBody"/>
            <w:rPr>
              <w:b/>
              <w:b/>
              <w:bCs/>
              <w:color w:val="000000"/>
              <w:sz w:val="24"/>
            </w:rPr>
          </w:pPr>
          <w:r>
            <w:rPr>
              <w:b/>
              <w:bCs/>
              <w:color w:val="000000"/>
              <w:sz w:val="24"/>
            </w:rPr>
            <w:t>LBT  (wöchentl. 5h + 3-wöchentl. 2h)</w:t>
          </w:r>
        </w:p>
        <w:p>
          <w:pPr>
            <w:pStyle w:val="TextBody"/>
            <w:rPr>
              <w:b/>
              <w:b/>
              <w:bCs/>
              <w:color w:val="000000"/>
              <w:w w:val="150"/>
              <w:sz w:val="24"/>
            </w:rPr>
          </w:pPr>
          <w:r>
            <w:rPr>
              <w:b/>
              <w:bCs/>
              <w:color w:val="000000"/>
              <w:w w:val="150"/>
              <w:sz w:val="24"/>
            </w:rPr>
            <w:t>LF1/1-8</w:t>
          </w:r>
        </w:p>
      </w:tc>
      <w:tc>
        <w:tcPr>
          <w:tcW w:w="2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TextBody"/>
            <w:rPr>
              <w:b/>
              <w:b/>
              <w:bCs/>
              <w:color w:val="000000"/>
              <w:sz w:val="24"/>
            </w:rPr>
          </w:pPr>
          <w:r>
            <w:rPr>
              <w:b/>
              <w:bCs/>
              <w:color w:val="000000"/>
              <w:sz w:val="24"/>
            </w:rPr>
            <w:t>LBTW  (3-wöchentl. 6h)</w:t>
          </w:r>
        </w:p>
        <w:p>
          <w:pPr>
            <w:pStyle w:val="TextBody"/>
            <w:rPr>
              <w:b/>
              <w:b/>
              <w:bCs/>
              <w:color w:val="000000"/>
              <w:w w:val="150"/>
              <w:sz w:val="24"/>
            </w:rPr>
          </w:pPr>
          <w:r>
            <w:rPr>
              <w:b/>
              <w:bCs/>
              <w:color w:val="000000"/>
              <w:w w:val="150"/>
              <w:sz w:val="24"/>
            </w:rPr>
            <w:t>LF1/1-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5:58:00Z</dcterms:created>
  <dc:creator>Hirsch</dc:creator>
  <dc:description/>
  <dc:language>en-US</dc:language>
  <cp:lastModifiedBy>aka_es</cp:lastModifiedBy>
  <cp:lastPrinted>2004-09-22T10:27:00Z</cp:lastPrinted>
  <dcterms:modified xsi:type="dcterms:W3CDTF">2008-06-02T13:41:00Z</dcterms:modified>
  <cp:revision>29</cp:revision>
  <dc:subject/>
  <dc:title>LF 1: Beruf, Ausbildung, Arbeitsplatz kennen lernen</dc:title>
</cp:coreProperties>
</file>